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795655" cy="902335"/>
            <wp:effectExtent l="0" t="0" r="0" b="0"/>
            <wp:wrapSquare wrapText="right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8110</wp:posOffset>
                </wp:positionH>
                <wp:positionV relativeFrom="paragraph">
                  <wp:posOffset>109220</wp:posOffset>
                </wp:positionV>
                <wp:extent cx="5829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STADO DE SANTA CATARINA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PREFEITURA MUNICIPAL DE BALNEÁRIO CAMBORIÚ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cretaria da Saúde e Saneamento de Balneário Cambori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ua 1500 nº 1100 – Centro Fone: (047)32616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6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ESTADO DE SANTA CATARINA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PREFEITURA MUNICIPAL DE BALNEÁRIO CAMBORIÚ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Secretaria da Saúde e Saneamento de Balneário Cambori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ua 1500 nº 1100 – Centro Fone: (047)3261620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RRATA DO EDITAL 007/07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SECRETÁRIO DA SAÚDE E SANEAMENTO MUNICIPAL DE BALNEÁRIO CAMBORIÚ </w:t>
      </w:r>
      <w:r>
        <w:rPr>
          <w:rFonts w:cs="Arial" w:ascii="Arial" w:hAnsi="Arial"/>
          <w:sz w:val="22"/>
          <w:szCs w:val="22"/>
        </w:rPr>
        <w:t xml:space="preserve">torna público aos inscritos neste Processo Seletivo  data da Prova Prática para o cargo de Médico localizada no item 3.2 do referido Edital </w:t>
      </w:r>
      <w:r>
        <w:rPr>
          <w:rFonts w:cs="Arial" w:ascii="Arial" w:hAnsi="Arial"/>
          <w:b/>
          <w:bCs/>
          <w:sz w:val="22"/>
          <w:szCs w:val="22"/>
        </w:rPr>
        <w:t>leia-se 04 de julho de 2.00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ronograma das Prova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5080</wp:posOffset>
                </wp:positionV>
                <wp:extent cx="8001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0.4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43700</wp:posOffset>
                </wp:positionH>
                <wp:positionV relativeFrom="paragraph">
                  <wp:posOffset>73025</wp:posOffset>
                </wp:positionV>
                <wp:extent cx="228600" cy="5099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0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0.15pt;mso-wrap-distance-left:9.05pt;mso-wrap-distance-right:9.05pt;mso-wrap-distance-top:0pt;mso-wrap-distance-bottom:0pt;margin-top:5.75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330"/>
        <w:gridCol w:w="5580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AT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ÁRIO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Escrita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06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enter" w:pos="2682" w:leader="none"/>
                <w:tab w:val="left" w:pos="42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>Das 9:00 às 12:00 horas</w:t>
              <w:tab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ulgação do Gabari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vulgação do Resultado Parci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Prática para Médic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/06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Das 9:00 às 12:00 horas e Das 14:00às 17:00 horas conforme grade de inscrições divulgada no Resultado Parcial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a Prática para Agente Comunitário de Saúde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 e 06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s 9:00 às 12:00 horas e Das 14:00às 17:00 horas conforme grade de inscrições divulgada no Resultado Parcial                    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ULTADO FIN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/07/0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horas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  <w:r>
        <w:rPr>
          <w:rFonts w:cs="Arial" w:ascii="Arial" w:hAnsi="Arial"/>
          <w:sz w:val="22"/>
          <w:szCs w:val="22"/>
        </w:rPr>
        <w:t>Balneário Camboriú,  22 de junho de 200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color w:val="000000"/>
          <w:sz w:val="22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4140</wp:posOffset>
                </wp:positionV>
                <wp:extent cx="5829300" cy="800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63pt;mso-wrap-distance-left:9.05pt;mso-wrap-distance-right:9.05pt;mso-wrap-distance-top:0pt;mso-wrap-distance-bottom:0pt;margin-top:8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Celso Luiz Gol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Secretário de Saúde Municipal</w:t>
      </w:r>
    </w:p>
    <w:sectPr>
      <w:footerReference w:type="default" r:id="rId3"/>
      <w:type w:val="nextPage"/>
      <w:pgSz w:w="11906" w:h="16838"/>
      <w:pgMar w:left="902" w:right="720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41:00Z</dcterms:created>
  <dc:creator>Ale</dc:creator>
  <dc:description/>
  <dc:language>en-US</dc:language>
  <cp:lastModifiedBy>User</cp:lastModifiedBy>
  <cp:lastPrinted>2007-06-18T09:26:00Z</cp:lastPrinted>
  <dcterms:modified xsi:type="dcterms:W3CDTF">2007-06-27T13:41:00Z</dcterms:modified>
  <cp:revision>2</cp:revision>
  <dc:subject/>
  <dc:title>EDITAL 001/2004</dc:title>
</cp:coreProperties>
</file>